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ÂN CÔNG NHIỆM VỤ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BỘ PHẬN GIÁO DỤC THƯỜNG XUYÊ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I. Liên hệ công việ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Ông Phan Thanh Tiến - Phó trưởng phòng Đào tạo - phụ trách chung (0914172246; 0935521144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Ông Trần Thiện Đạt – chuyên viên phòng Đào tạo – phụ trách kế hoạch, thời khóa biểu (0985844267; 0905559050), trực giáo vụ tối 2-4-6, sáng 7, C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Ông Trương Văn An - Chuyên viên phòng ĐT – phụ trách kiểm tra đánh giá, kết quả học tập (0905334446), trực giáo vụ tối 2-4-6, sáng 7, C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Ông Trần Đình Hiếu – Chuyên viên phòng ĐT –quản lý kết quả học tập trong phần mềm (0906513138), trực giáo vụ, tối 3-5-7, Chiều &amp; Tối 7, C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à Nguyễn Thị Thanh Tâm - Chuyên viên phòng ĐT –quản lý thực tập, trực phòng A.I.3 trong giờ hành chính (01207487034), trực giáo vụ, tối 3-5-7, Chiều &amp; Tối 7, C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à Nguyễn Thị Cẩm Vân, văn phòng khoa TACN, luân phiên thay trực giáo cả 2 ca (0911133510).</w:t>
      </w:r>
    </w:p>
    <w:p>
      <w:pPr>
        <w:pStyle w:val="Normal"/>
        <w:ind w:left="720" w:hanging="0"/>
        <w:jc w:val="both"/>
        <w:rPr/>
      </w:pPr>
      <w:r>
        <w:rPr>
          <w:b/>
        </w:rPr>
        <w:t>II. Phòng tiếp học viên tại trường ĐHNN:</w:t>
      </w:r>
      <w:r>
        <w:rPr/>
        <w:t xml:space="preserve"> Phòng A.I.3 nhà A.</w:t>
      </w:r>
    </w:p>
    <w:p>
      <w:pPr>
        <w:pStyle w:val="Normal"/>
        <w:ind w:left="720" w:hanging="0"/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</w:rPr>
        <w:t>Điện thoại văn phòng:</w:t>
      </w:r>
      <w:r>
        <w:rPr/>
        <w:t xml:space="preserve"> (054)3938514</w:t>
      </w:r>
    </w:p>
    <w:p>
      <w:pPr>
        <w:pStyle w:val="Normal"/>
        <w:ind w:left="720" w:hanging="0"/>
        <w:jc w:val="both"/>
        <w:rPr/>
      </w:pPr>
      <w:r>
        <w:rPr>
          <w:b/>
        </w:rPr>
        <w:t>IV.</w:t>
      </w:r>
      <w:r>
        <w:rPr/>
        <w:t xml:space="preserve"> </w:t>
      </w:r>
      <w:r>
        <w:rPr>
          <w:b/>
        </w:rPr>
        <w:t>Điện thoại phòng Đào tạo:</w:t>
      </w:r>
      <w:r>
        <w:rPr/>
        <w:t xml:space="preserve"> (054)3830678</w:t>
      </w:r>
    </w:p>
    <w:sectPr>
      <w:type w:val="nextPage"/>
      <w:pgSz w:w="11906" w:h="16838"/>
      <w:pgMar w:left="1440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55:00Z</dcterms:created>
  <dc:creator>HTQT</dc:creator>
  <dc:description/>
  <dc:language>en-US</dc:language>
  <cp:lastModifiedBy>A</cp:lastModifiedBy>
  <cp:lastPrinted>2016-12-09T11:45:00Z</cp:lastPrinted>
  <dcterms:modified xsi:type="dcterms:W3CDTF">2016-12-09T04:55:00Z</dcterms:modified>
  <cp:revision>2</cp:revision>
  <dc:subject/>
  <dc:title>PHÂN CÔNG NHIỆM VỤ BỘ PHẬN KHÔNG CHÍNH QUY</dc:title>
</cp:coreProperties>
</file>